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Приложение №3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Техническое задание</w:t>
      </w:r>
    </w:p>
    <w:p>
      <w:pPr>
        <w:pStyle w:val="Normal"/>
        <w:suppressAutoHyphens w:val="true"/>
        <w:ind w:left="567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ВЕРЖДАЮ:</w:t>
      </w:r>
    </w:p>
    <w:p>
      <w:pPr>
        <w:pStyle w:val="Normal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й директор</w:t>
      </w:r>
    </w:p>
    <w:p>
      <w:pPr>
        <w:pStyle w:val="Normal"/>
        <w:suppressAutoHyphens w:val="true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Тендерной Комиссии</w:t>
      </w:r>
    </w:p>
    <w:p>
      <w:pPr>
        <w:pStyle w:val="Normal"/>
        <w:suppressAutoHyphens w:val="true"/>
        <w:ind w:left="5670" w:hanging="0"/>
        <w:jc w:val="both"/>
        <w:rPr/>
      </w:pPr>
      <w:r>
        <w:rPr>
          <w:sz w:val="28"/>
          <w:szCs w:val="28"/>
        </w:rPr>
        <w:t>АО «</w:t>
      </w:r>
      <w:bookmarkStart w:id="0" w:name="_Hlk116893749"/>
      <w:r>
        <w:rPr>
          <w:sz w:val="28"/>
          <w:szCs w:val="28"/>
        </w:rPr>
        <w:t>Ойлгазтэт</w:t>
      </w:r>
      <w:bookmarkEnd w:id="0"/>
      <w:r>
        <w:rPr>
          <w:sz w:val="28"/>
          <w:szCs w:val="28"/>
        </w:rPr>
        <w:t>»</w:t>
      </w:r>
    </w:p>
    <w:p>
      <w:pPr>
        <w:pStyle w:val="Normal"/>
        <w:suppressAutoHyphens w:val="true"/>
        <w:spacing w:before="240" w:after="0"/>
        <w:ind w:left="5670" w:hanging="0"/>
        <w:rPr>
          <w:sz w:val="28"/>
          <w:szCs w:val="28"/>
        </w:rPr>
      </w:pPr>
      <w:r>
        <w:rPr>
          <w:sz w:val="28"/>
          <w:szCs w:val="28"/>
        </w:rPr>
        <w:t>_____________ В.К. Фахретдинов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 к тендеру</w:t>
      </w:r>
    </w:p>
    <w:p>
      <w:pPr>
        <w:pStyle w:val="Normal"/>
        <w:suppressAutoHyphens w:val="tru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Выполнение комплекса строительно-монтажных и пусконаладочных работ на объектах</w:t>
      </w:r>
    </w:p>
    <w:p>
      <w:pPr>
        <w:pStyle w:val="Normal"/>
        <w:suppressAutoHyphens w:val="true"/>
        <w:jc w:val="center"/>
        <w:rPr/>
      </w:pPr>
      <w:r>
        <w:rPr>
          <w:sz w:val="28"/>
          <w:szCs w:val="28"/>
        </w:rPr>
        <w:t>«</w:t>
      </w:r>
      <w:r>
        <w:rPr>
          <w:b/>
          <w:bCs/>
          <w:sz w:val="28"/>
          <w:szCs w:val="28"/>
        </w:rPr>
        <w:t>Обустройство Ашировского и Малокинельского лицензионных участков АО «Ойлгазтэт». ЛЭП-10 кВ»,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устройство Александровского лицензионного участка ООО «ГЕОПРОГРЕСС». ЛЭП-10 кВ».</w:t>
      </w:r>
    </w:p>
    <w:p>
      <w:pPr>
        <w:pStyle w:val="Normal"/>
        <w:suppressAutoHyphens w:val="true"/>
        <w:spacing w:before="24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Заказчик.</w:t>
      </w:r>
    </w:p>
    <w:p>
      <w:pPr>
        <w:pStyle w:val="Normal"/>
        <w:suppressAutoHyphens w:val="true"/>
        <w:spacing w:before="240" w:after="0"/>
        <w:ind w:firstLine="426"/>
        <w:jc w:val="both"/>
        <w:rPr>
          <w:sz w:val="28"/>
          <w:szCs w:val="28"/>
        </w:rPr>
      </w:pPr>
      <w:bookmarkStart w:id="1" w:name="_Hlk150522719"/>
      <w:r>
        <w:rPr>
          <w:sz w:val="28"/>
          <w:szCs w:val="28"/>
        </w:rPr>
        <w:t xml:space="preserve">Ашировский и </w:t>
      </w:r>
      <w:bookmarkStart w:id="2" w:name="_Hlk180746783"/>
      <w:r>
        <w:rPr>
          <w:sz w:val="28"/>
          <w:szCs w:val="28"/>
        </w:rPr>
        <w:t>Малокинельский</w:t>
      </w:r>
      <w:bookmarkEnd w:id="2"/>
      <w:r>
        <w:rPr>
          <w:sz w:val="28"/>
          <w:szCs w:val="28"/>
        </w:rPr>
        <w:t xml:space="preserve"> лицензионные участки (далее-ЛУ) - АО «Ойлгазтэт»</w:t>
      </w:r>
      <w:bookmarkEnd w:id="1"/>
      <w:r>
        <w:rPr>
          <w:sz w:val="28"/>
          <w:szCs w:val="28"/>
        </w:rPr>
        <w:t>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ий ЛУ - ООО «ГЕОПРОГРЕСС».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Наименование объекта (место проведения работ).</w:t>
      </w:r>
    </w:p>
    <w:p>
      <w:pPr>
        <w:pStyle w:val="Normal"/>
        <w:suppressAutoHyphens w:val="true"/>
        <w:spacing w:before="240" w:after="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Малокинельский ЛУ АО «Ойлгазтэт»: Оренбургская область, Асекеевский район, Северо-Рачковское месторождение (с.Рязановка), Западно-Березовское месторождение (с.Брянчаниново), Кушниковское месторождение (с.Аксютино).</w:t>
      </w:r>
    </w:p>
    <w:p>
      <w:pPr>
        <w:pStyle w:val="Normal"/>
        <w:suppressAutoHyphens w:val="true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шировский ЛУ АО «Ойлгазтэт»: Оренбургская область, Матвеевский район, Ашировское месторождение (с.Новоаширово).</w:t>
      </w:r>
    </w:p>
    <w:p>
      <w:pPr>
        <w:pStyle w:val="Normal"/>
        <w:suppressAutoHyphens w:val="true"/>
        <w:spacing w:before="0" w:after="240"/>
        <w:ind w:firstLine="374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ский ЛУ ООО «ГЕОПРОГРЕСС»: Оренбургская область, Александровский район, Олимпийское месторождение (с. Каликино), Утяевское месторождение (с. Каликино)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ид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едлагается выполнить комплекс строительно-монтажных и пусконаладочных работ по строительству ЛЭП-10 кВ к выходящим из бурения нефтяных скважинам Малокинельского, Ашировского и Александровского лицензионных участк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еречень и ориентировочный годовой объем работ, подлежащий выполнению, указан в ведомостях объемов работ (Приложение Б1-Б4), на основании которых подрядчик составляет локальные сметные расчеты в текущем уровне цен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Укрупненные ориентировочные объемы работ, включенные в годовую программу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роительно-монтажные работы: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1. Линий электропередач ЛЭП-10 кВ общей протяженность 7,2 км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2. Установка анкерных опор А 10-1 – 10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3. Установка промежуточных опор П 10-2 -180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4. Подвеска провода на переходах через автомобильные дороги - 4 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ска провода на переходах через водную преграду – 2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6. Установка угловых анкерных опор УА 10-1 -5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7. Установка устройства ответвления на существующей опоре УОП -5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8. Установка разъединителя и стальных конструкций на анкерных опорах А 10-1 (КР-1) – 10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9. Монтаж заземления опор А10-1 с разъединителем – 10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10.</w:t>
      </w:r>
      <w:r>
        <w:rPr/>
        <w:t xml:space="preserve"> </w:t>
      </w:r>
      <w:r>
        <w:rPr>
          <w:b/>
          <w:sz w:val="28"/>
          <w:szCs w:val="28"/>
        </w:rPr>
        <w:t>Монтаж кабельной линии от КТП до станции управления, контур заземления станции управления – 5шт.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/>
      </w:pPr>
      <w:r>
        <w:rPr>
          <w:b/>
          <w:sz w:val="28"/>
          <w:szCs w:val="28"/>
        </w:rPr>
        <w:t>11. Монтаж КТПН-160/400 кВА – 5 шт.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/>
      </w:pPr>
      <w:r>
        <w:rPr>
          <w:b/>
          <w:sz w:val="28"/>
          <w:szCs w:val="28"/>
        </w:rPr>
        <w:t>12. Монтаж пункта коммерческого учета электроэнергии (ПКУ) -1шт.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усконаладочные работы:</w:t>
      </w:r>
    </w:p>
    <w:p>
      <w:pPr>
        <w:pStyle w:val="Normal"/>
        <w:tabs>
          <w:tab w:val="clear" w:pos="709"/>
          <w:tab w:val="left" w:pos="0" w:leader="none"/>
        </w:tabs>
        <w:ind w:firstLine="425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3. Пусконаладочные работы ВЛ на 7,2 км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14. Пусконаладочные работы РЛНД – 10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15. Пусконаладочные работы опор с разъединителями (А10-1) – 10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6. Пусконаладочные работы КТПН и контура заземления - 5 шт;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b/>
          <w:sz w:val="28"/>
          <w:szCs w:val="28"/>
        </w:rPr>
        <w:t>17. Пусконаладочные работы пункта коммерческого учета (ПКУ) – 1ш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озможна корректировка объемов работ после разработки комплекта рабочей документации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4. Период выполнения работ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рок выполнения работ: I - I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в. 2025 г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</w:rPr>
      </w:pPr>
      <w:r>
        <w:rPr>
          <w:b/>
          <w:sz w:val="28"/>
          <w:szCs w:val="28"/>
        </w:rPr>
        <w:t>5. Условия договора</w:t>
      </w:r>
      <w:r>
        <w:rPr>
          <w:b/>
        </w:rPr>
        <w:t>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r>
        <w:rPr>
          <w:sz w:val="28"/>
          <w:szCs w:val="28"/>
        </w:rPr>
        <w:t>Договорная ориентировочная стоимость определяется на основании локальных сметных расчетов, составленных подрядчиком в соответствии с ведомостями объемов работ (Приложения Б1-Б4), входящими в пакет тендерной документации, с последующим добавлением за итогами сметы всех дополнительных затрат Подрядчика, необходимых по условиям тендера для передачи объекта в эксплуатацию.</w:t>
      </w:r>
    </w:p>
    <w:p>
      <w:pPr>
        <w:pStyle w:val="Normal"/>
        <w:suppressAutoHyphens w:val="true"/>
        <w:ind w:firstLine="426"/>
        <w:jc w:val="both"/>
        <w:rPr/>
      </w:pPr>
      <w:r>
        <w:rPr>
          <w:sz w:val="28"/>
          <w:szCs w:val="28"/>
        </w:rPr>
        <w:t>Дополнительные и затраты, не предусмотренные сметой, определяются Подрядчиком самостоятельно, в соответствии со сметными нормативами и сметной методикой №421Пр, а также с предоставлением детальных расчетов и подтверждающих документов.</w:t>
      </w:r>
      <w:r>
        <w:rPr>
          <w:rFonts w:cs="Arial" w:ascii="Arial" w:hAnsi="Arial"/>
        </w:rPr>
        <w:t xml:space="preserve"> </w:t>
      </w:r>
      <w:r>
        <w:rPr>
          <w:sz w:val="28"/>
          <w:szCs w:val="28"/>
        </w:rPr>
        <w:t>Транспортировка, погрузка, разгрузка, складирование давальческих материалов (при наличии) Заказчика с центрального склада до зоны монтажа осуществляется силами Подрядчика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окальные сметы составляются с использованием ценовых показателей Министерства строительства и ЖКХ РФ, базисно-индексным методом, с пересчетом в текущий уровень цен для Оренбургской области, в соответствующий квартал, на момент проведения тендера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стоимости фактически выполненных объёмов работ производится в соответствии с локальными сметными расчетами, составленными подрядчиком.</w:t>
      </w:r>
    </w:p>
    <w:p>
      <w:pPr>
        <w:pStyle w:val="Style22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материалов поставки Подрядчика на основании разделительных ведомостей материалов и оборудования (Приложения В1-В2) в сметах и актах КС-2 учитывается по сборникам ФСБЦ, при их отсутствии принимается подрядчиком на основании конъюнктурного анализа рынка и согласовывается с Заказчиком на стадии проведения тендера. Наличие подтверждающих документов, обосновывающих стоимость материалов обязательно. Компенсация разницы сметной стоимости материалов и фактической стоимости (по ценам закупки) возможна на стадии формирования актов КС-2 только при наличии подтверждающих документов с обязательной проверкой поставщиков, по согласованной с заказчиком стоимости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В процессе строительства, в рамках договорной стоимости, допускается увеличение объемов и перечня работ по предмету тендера, не вошедших в локальные сметные расчеты Подрядчика, при этом, между Заказчиком и Подрядчиком согласовываются и утверждаются сметы на дополнительные работы и стоимости материалов перед их началом.</w:t>
      </w:r>
      <w:bookmarkStart w:id="3" w:name="_Hlk71216292"/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превышения общей договорной стоимости работ Сторонами заключается дополнительное соглашение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/>
      </w:pPr>
      <w:bookmarkEnd w:id="3"/>
      <w:r>
        <w:rPr>
          <w:sz w:val="28"/>
          <w:szCs w:val="28"/>
        </w:rPr>
        <w:t>Не позднее, чем за 5 дней до начала выполнения строительно-монтажных работ Подрядчик предоставляет Заказчику Пооперационный суточный график строительства объекта(ов), составленный на основании рабочей документации, выданной Заказчиком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Гарантийные обязательства Подрядчика (исполнителя услуг) на выполненные работы по договору составляют 24 (двадцать четыре) месяца после подписания Акта КС-11.</w:t>
      </w:r>
    </w:p>
    <w:p>
      <w:pPr>
        <w:pStyle w:val="Normal"/>
        <w:numPr>
          <w:ilvl w:val="0"/>
          <w:numId w:val="4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задействованной специальной техники, автотранспорта и рабочего персонала должно обеспечить выполнение строительно-монтажных работ в обозначенный срок.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spacing w:before="0" w:after="24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задержки сроков строительства объекта(ов) на 5 (пять) и более календарных дней Подрядчик, по требованию Заказчика, обязан в течении 3 (трех) календарных дней увеличить количество задействованной специальной техники, автотранспорта и рабочего персонала, направив на объект(ы) дополнительную строительную бригаду и технику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Особые условия к тендеру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Наличие допуска в саморегулирующей организации (СРО) на производство строительных работ.</w:t>
      </w:r>
    </w:p>
    <w:p>
      <w:pPr>
        <w:pStyle w:val="Normal"/>
        <w:numPr>
          <w:ilvl w:val="0"/>
          <w:numId w:val="5"/>
        </w:numPr>
        <w:suppressAutoHyphens w:val="true"/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 запросу организатора тендера и/или служб Заказчика участник тендера обязан предоставить полный комплект поясняющих документов, а при необходимости расчеты, подтверждающие заявленные по предмету тендера величины (расчеты дополнительных затрат подрядчика, подтверждающих их стоимости; прайс-листы и счета на ТМЦ поставки Подрядчика, и др.).</w:t>
      </w:r>
    </w:p>
    <w:p>
      <w:pPr>
        <w:pStyle w:val="Normal"/>
        <w:numPr>
          <w:ilvl w:val="0"/>
          <w:numId w:val="5"/>
        </w:numPr>
        <w:ind w:left="0" w:firstLine="426"/>
        <w:jc w:val="both"/>
        <w:rPr/>
      </w:pPr>
      <w:r>
        <w:rPr>
          <w:sz w:val="28"/>
          <w:szCs w:val="28"/>
        </w:rPr>
        <w:t>Строительство ВЛ-10 кВ производится по мере выхода скважин из бурения на каждом лицензионном участке и месторождении соответственно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Расстояние от г.Оренбурга: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Западно-Березовского месторождения (ВЛ-10 кВ к скважине №5002, с.Брянчаниново) – 360 км;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еверо-Рачковского месторождения (ВЛ-10 кВ к скважине №1033, с.Рязановка) – 330 км;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ind w:firstLine="567"/>
        <w:jc w:val="both"/>
        <w:rPr/>
      </w:pPr>
      <w:r>
        <w:rPr>
          <w:sz w:val="28"/>
          <w:szCs w:val="28"/>
          <w:lang w:val="ru-RU"/>
        </w:rPr>
        <w:t>- Кушниковского месторождения (ВЛ-10 кВ к скважине №7, с.Аксютино) – 380 км;</w:t>
      </w:r>
    </w:p>
    <w:p>
      <w:pPr>
        <w:pStyle w:val="Style19"/>
        <w:tabs>
          <w:tab w:val="clear" w:pos="720"/>
          <w:tab w:val="left" w:pos="1134" w:leader="none"/>
          <w:tab w:val="left" w:pos="4608" w:leader="none"/>
        </w:tabs>
        <w:spacing w:before="0" w:after="24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Олимпийского месторождения (ВЛ-10 кВ к скважинам №№273, 274, с.Каликино) – 210 км.</w:t>
      </w:r>
    </w:p>
    <w:p>
      <w:pPr>
        <w:pStyle w:val="Normal"/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Порядок определения победителя в тендере.</w:t>
      </w:r>
    </w:p>
    <w:p>
      <w:pPr>
        <w:pStyle w:val="Style22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рядчик определяет затраты на строительство объектов по локальным сметным расчетам, выполненных подрядчиком согласно ведомостям объемов работ (Приложения Б1-Б4), выставленным Заказчиком на тендер, путем включения за итогами сметы дополнительных затрат Подрядчика, в соответствии с требованиями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дитель тендера определяется по наименьшей общей итоговой стоимости СМР по объекту с учетом всех возможных затрат Подрядчика. 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дрядчик определяет затраты на строительство объектов базисно-индексным методом и объемам работ согласно ведомостям объемов работ Заказчика (Приложения Б1-Б4), на основании чего заполняет таблицу «Протокол договорной стоимости работ» (Приложение А)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Общая ориентировочная стоимость строительства объектов, учитывающая все затраты Подрядчика, определяется силами Подрядчика по локальным сметам, составленным подрядчиком, путем их анализа и включения за итогами сметного расчета неучтенных дополнительных затрат, отражаемых в Приложении А, которые составляются на основании расчетов Подрядчика. При этом изменение физических объемов и замена примененных в сметах Заказчика единичных расценок не допускаетс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24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Порядок определения договорной цен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ри заключении договора подряда на строительство объекта, его ориентировочная стоимость будет определяться согласно Протокола договорной стоимости работ (Приложения А), заполненному на основании сметных расчетов, составленных подрядчиком, в соответствии с ведомостями объемов работ (Приложения Б1-Б4), с применением всех возможных затрат Подрядчика, отвечающих требованиям тендера и необходимых для ввода объекта в эксплуатацию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Стоимости основных материалов Подрядчика, принятых по фактической стоимости, в обязательном порядке предварительно согласовывается с Заказчиком. Для этого Подрядчик не менее чем за 5 (пять) дней до даты поставки основных материалов направляет Заказчику письменный расчет стоимости поставки этих материалов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Расчёт доставки материалов производится с учётом сметных методик и нормативов (конъюнктурного анализа, транспортных схем доставки). Заказчик обязуется в течении 10 (десяти) рабочих дней с даты получения расчета стоимости согласовать его либо в тот же срок предоставить мотивированные возражения против согласования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ind w:firstLine="426"/>
        <w:jc w:val="both"/>
        <w:rPr/>
      </w:pPr>
      <w:r>
        <w:rPr>
          <w:sz w:val="28"/>
          <w:szCs w:val="28"/>
        </w:rPr>
        <w:t>Перечень материалов поставки Подрядчика и Заказчика приведен в приложениях В1-В2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При закрытии актов выполненных работ КС-2 их стоимость определяется по фактически выполненным работам и локальным сметам с учетом дополнительных затрат подрядчика, согласно Приложения А к тендеру/договору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/>
      </w:pPr>
      <w:r>
        <w:rPr>
          <w:b/>
          <w:sz w:val="28"/>
          <w:szCs w:val="28"/>
        </w:rPr>
        <w:t>9. Оплата по договору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казчик производит оплату фактически выполненных работ Подрядчиком на основании подписанного сторонами акта выполненных работ не ранее 90 (девяноста) и не позднее 120 (ста двадцати) календарных дней с момента получения счета-фактуры.</w:t>
      </w:r>
    </w:p>
    <w:p>
      <w:pPr>
        <w:pStyle w:val="Normal"/>
        <w:tabs>
          <w:tab w:val="clear" w:pos="709"/>
          <w:tab w:val="left" w:pos="0" w:leader="none"/>
        </w:tabs>
        <w:suppressAutoHyphens w:val="true"/>
        <w:spacing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я:</w:t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отокол договорной стоимости работ (Приложение А).</w:t>
      </w:r>
    </w:p>
    <w:p>
      <w:pPr>
        <w:pStyle w:val="Normal"/>
        <w:numPr>
          <w:ilvl w:val="0"/>
          <w:numId w:val="2"/>
        </w:numPr>
        <w:suppressAutoHyphens w:val="true"/>
        <w:jc w:val="both"/>
        <w:rPr/>
      </w:pPr>
      <w:r>
        <w:rPr>
          <w:sz w:val="28"/>
          <w:szCs w:val="28"/>
        </w:rPr>
        <w:t>Ведомость объемов работ (Приложения Б1-Б4).</w:t>
      </w:r>
    </w:p>
    <w:p>
      <w:pPr>
        <w:pStyle w:val="Normal"/>
        <w:numPr>
          <w:ilvl w:val="0"/>
          <w:numId w:val="2"/>
        </w:numPr>
        <w:suppressAutoHyphens w:val="true"/>
        <w:ind w:left="0" w:firstLine="426"/>
        <w:jc w:val="both"/>
        <w:rPr/>
      </w:pPr>
      <w:bookmarkStart w:id="4" w:name="_Hlk144385915"/>
      <w:r>
        <w:rPr>
          <w:sz w:val="28"/>
          <w:szCs w:val="28"/>
        </w:rPr>
        <w:t>Разделительные ведомости поставки материалов и оборудования (Приложение В1-В2).</w:t>
      </w:r>
      <w:bookmarkEnd w:id="4"/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993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  <w:t>Начальник УКС</w:t>
        <w:tab/>
        <w:tab/>
        <w:tab/>
        <w:tab/>
        <w:tab/>
        <w:tab/>
        <w:tab/>
        <w:tab/>
        <w:t>Долинин А.А.</w:t>
      </w:r>
    </w:p>
    <w:p>
      <w:pPr>
        <w:pStyle w:val="Normal"/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AutoHyphens w:val="true"/>
        <w:spacing w:before="0" w:after="240"/>
        <w:jc w:val="both"/>
        <w:rPr>
          <w:sz w:val="28"/>
          <w:szCs w:val="26"/>
        </w:rPr>
      </w:pPr>
      <w:r>
        <w:rPr>
          <w:sz w:val="28"/>
          <w:szCs w:val="26"/>
        </w:rPr>
        <w:t>Согласовано: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Заместитель генерального</w:t>
      </w:r>
    </w:p>
    <w:p>
      <w:pPr>
        <w:pStyle w:val="Normal"/>
        <w:spacing w:before="0" w:after="240"/>
        <w:rPr>
          <w:sz w:val="28"/>
          <w:szCs w:val="26"/>
        </w:rPr>
      </w:pPr>
      <w:r>
        <w:rPr>
          <w:sz w:val="28"/>
          <w:szCs w:val="26"/>
        </w:rPr>
        <w:t>директора - главный инженер</w:t>
        <w:tab/>
        <w:tab/>
        <w:tab/>
        <w:tab/>
        <w:tab/>
        <w:t>Юрзин И.Н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Заместитель генерального</w:t>
      </w:r>
    </w:p>
    <w:p>
      <w:pPr>
        <w:pStyle w:val="Normal"/>
        <w:spacing w:before="0" w:after="240"/>
        <w:rPr>
          <w:sz w:val="28"/>
          <w:szCs w:val="26"/>
        </w:rPr>
      </w:pPr>
      <w:r>
        <w:rPr>
          <w:sz w:val="28"/>
          <w:szCs w:val="26"/>
        </w:rPr>
        <w:t>директора по экономике и финансам</w:t>
        <w:tab/>
        <w:tab/>
        <w:tab/>
        <w:tab/>
        <w:t>Ищенко Р.Р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Заместитель генерального</w:t>
      </w:r>
    </w:p>
    <w:p>
      <w:pPr>
        <w:pStyle w:val="Normal"/>
        <w:spacing w:before="0" w:after="240"/>
        <w:rPr>
          <w:sz w:val="28"/>
          <w:szCs w:val="26"/>
        </w:rPr>
      </w:pPr>
      <w:r>
        <w:rPr>
          <w:sz w:val="28"/>
          <w:szCs w:val="26"/>
        </w:rPr>
        <w:t>директора - главный геолог</w:t>
        <w:tab/>
        <w:tab/>
        <w:tab/>
        <w:tab/>
        <w:tab/>
        <w:tab/>
        <w:t>Осипов К.И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Заместитель генерального</w:t>
      </w:r>
    </w:p>
    <w:p>
      <w:pPr>
        <w:pStyle w:val="Normal"/>
        <w:spacing w:before="0" w:after="240"/>
        <w:rPr>
          <w:sz w:val="28"/>
          <w:szCs w:val="26"/>
        </w:rPr>
      </w:pPr>
      <w:r>
        <w:rPr>
          <w:sz w:val="28"/>
          <w:szCs w:val="26"/>
        </w:rPr>
        <w:t>директора по безопасности</w:t>
        <w:tab/>
        <w:tab/>
        <w:tab/>
        <w:tab/>
        <w:tab/>
        <w:tab/>
        <w:t>Разоренов Е.В.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>Заместитель генерального директора</w:t>
      </w:r>
    </w:p>
    <w:p>
      <w:pPr>
        <w:pStyle w:val="Normal"/>
        <w:spacing w:before="0" w:after="240"/>
        <w:rPr>
          <w:sz w:val="28"/>
          <w:szCs w:val="26"/>
        </w:rPr>
      </w:pPr>
      <w:r>
        <w:rPr>
          <w:sz w:val="28"/>
          <w:szCs w:val="26"/>
        </w:rPr>
        <w:t>по правовым вопросам</w:t>
        <w:tab/>
        <w:tab/>
        <w:tab/>
        <w:tab/>
        <w:tab/>
        <w:tab/>
        <w:tab/>
        <w:t>Толстых В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ого обеспечения бизнеса- секретарь ТКО</w:t>
        <w:tab/>
        <w:tab/>
        <w:t>Худинец Ю.И.</w:t>
      </w:r>
    </w:p>
    <w:sectPr>
      <w:footerReference w:type="default" r:id="rId2"/>
      <w:type w:val="nextPage"/>
      <w:pgSz w:w="11906" w:h="16838"/>
      <w:pgMar w:left="1134" w:right="707" w:gutter="0" w:header="0" w:top="539" w:footer="708" w:bottom="107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31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</w:rPr>
  </w:style>
  <w:style w:type="character" w:styleId="WW8Num2z2">
    <w:name w:val="WW8Num2z2"/>
    <w:qFormat/>
    <w:rPr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qFormat/>
    <w:rPr>
      <w:rFonts w:ascii="Tahoma" w:hAnsi="Tahoma" w:cs="Tahoma"/>
      <w:sz w:val="16"/>
      <w:szCs w:val="16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ма примечания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примечания"/>
    <w:basedOn w:val="Normal"/>
    <w:qFormat/>
    <w:pPr>
      <w:tabs>
        <w:tab w:val="clear" w:pos="709"/>
        <w:tab w:val="left" w:pos="720" w:leader="none"/>
        <w:tab w:val="left" w:pos="4608" w:leader="none"/>
      </w:tabs>
    </w:pPr>
    <w:rPr>
      <w:sz w:val="20"/>
      <w:szCs w:val="20"/>
      <w:lang w:val="en-US"/>
    </w:rPr>
  </w:style>
  <w:style w:type="paragraph" w:styleId="Index1">
    <w:name w:val="Index 1"/>
    <w:basedOn w:val="Normal"/>
    <w:next w:val="Normal"/>
    <w:pPr>
      <w:tabs>
        <w:tab w:val="clear" w:pos="709"/>
        <w:tab w:val="left" w:pos="720" w:leader="none"/>
        <w:tab w:val="left" w:pos="4608" w:leader="none"/>
      </w:tabs>
    </w:pPr>
    <w:rPr>
      <w:lang w:val="en-US"/>
    </w:rPr>
  </w:style>
  <w:style w:type="paragraph" w:styleId="Style20">
    <w:name w:val="Подраздел"/>
    <w:basedOn w:val="Normal"/>
    <w:qFormat/>
    <w:pPr>
      <w:numPr>
        <w:ilvl w:val="0"/>
        <w:numId w:val="3"/>
      </w:numPr>
    </w:pPr>
    <w:rPr>
      <w:rFonts w:ascii="Arial" w:hAnsi="Arial" w:cs="Arial"/>
      <w:b/>
      <w:vertAlign w:val="superscript"/>
    </w:rPr>
  </w:style>
  <w:style w:type="paragraph" w:styleId="Style21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3">
    <w:name w:val="Тема примечания"/>
    <w:basedOn w:val="Style19"/>
    <w:next w:val="Style19"/>
    <w:qFormat/>
    <w:pPr>
      <w:tabs>
        <w:tab w:val="clear" w:pos="720"/>
        <w:tab w:val="clear" w:pos="4608"/>
      </w:tabs>
    </w:pPr>
    <w:rPr>
      <w:b/>
      <w:bCs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7:37:00Z</dcterms:created>
  <dc:creator>v.moiseev</dc:creator>
  <dc:description/>
  <cp:keywords/>
  <dc:language>en-US</dc:language>
  <cp:lastModifiedBy>Семенова Яна Борисовна</cp:lastModifiedBy>
  <cp:lastPrinted>2021-04-09T11:08:00Z</cp:lastPrinted>
  <dcterms:modified xsi:type="dcterms:W3CDTF">2024-12-16T13:50:00Z</dcterms:modified>
  <cp:revision>3</cp:revision>
  <dc:subject/>
  <dc:title>СОГЛАСОВАНО:</dc:title>
</cp:coreProperties>
</file>